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Programm ICS Converter für ICD-R100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Dieses Programm konvertiert ICS-Dateien (Erweiterung *.ICS), die mit dem Sony ICD-R100 Voice Recorder aufgezeichnet wurden, in die folgenden Forma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MSV-Dateien (LPEC: für ICD-MS515) (*.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MSV-Dateien (ADPCM: für ICD-MS1) (*MS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de-DE"/>
        </w:rPr>
        <w:t>DVF-Dateien (für ICD-BP100/x2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de-DE"/>
        </w:rPr>
        <w:t>DVF-Dateien (für ICD-x50) (*.DV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AV-Dateien (16 oder 8 kHz, 8 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AV-Dateien (16 oder 8 kHz, 16 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AV-Dateien (11 oder 8 kHz, 8 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AV-Dateien (11 oder 8 kHz, 16 Bit) (*.WAV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AV-Dateien (44,1 kHz, 16 Bit, Stereo) (*.WAV)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Vor dem Downloa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Hinweis: Wenn Digital Voice Editor auf Ihrem PC installiert ist, benötigen Sie Version 1.2 oder höhe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Ihr Computer und die Systemsoftware müssen die folgenden Mindestvoraussetzungen erfüll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IBM PC/AT oder kompatibler Rechner (die Software kann nicht auf Macintosh-Computern ausgeführt werd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Prozessor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Pentium II-Prozessor mit 266 MHz oder höher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RA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mindestens 64 MB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Speicherplatz auf der Festplatt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mindestens 20 MB, abhängig von Anzahl und Größe der gespeicherten Klangdateien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Soundkart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Sound Blaster 16-kompatibel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Anzeige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High Color (16 Bit) oder höher, mindestens 640 x 480 Pixel</w:t>
      </w:r>
    </w:p>
    <w:p>
      <w:pPr>
        <w:pStyle w:val="Normal"/>
        <w:numPr>
          <w:ilvl w:val="0"/>
          <w:numId w:val="3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Betriebssyste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Microsoft Windows 98 / 98 Zweite Ausgabe (Standardinstallation), Windows Millennium Edition, Windows 2000 Professional, Windows XP Professional / Home Edi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HINWEIS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Dieses Programm kann nicht unter Windows 95 oder Windows NT Workstation 4.0 ausgeführt werden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Installation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Nach abgeschlossenem Download führen Sie bitte folgende Schritte aus, um das Programm ICS Converter auf Ihrem Computer zu installieren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Beenden Sie alle Anwendungen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Klicken Sie in der Taskleiste auf </w:t>
      </w:r>
      <w:r>
        <w:rPr>
          <w:rFonts w:cs="Arial" w:ascii="Arial" w:hAnsi="Arial"/>
          <w:b/>
          <w:bCs/>
          <w:sz w:val="20"/>
          <w:szCs w:val="20"/>
          <w:lang w:val="de-DE"/>
        </w:rPr>
        <w:t>Start</w:t>
      </w:r>
      <w:r>
        <w:rPr>
          <w:rFonts w:cs="Arial" w:ascii="Arial" w:hAnsi="Arial"/>
          <w:sz w:val="20"/>
          <w:szCs w:val="20"/>
          <w:lang w:val="de-DE"/>
        </w:rPr>
        <w:t xml:space="preserve"> und dann auf </w:t>
      </w:r>
      <w:r>
        <w:rPr>
          <w:rFonts w:cs="Arial" w:ascii="Arial" w:hAnsi="Arial"/>
          <w:b/>
          <w:bCs/>
          <w:sz w:val="20"/>
          <w:szCs w:val="20"/>
          <w:lang w:val="de-DE"/>
        </w:rPr>
        <w:t>Ausführen</w:t>
      </w:r>
      <w:r>
        <w:rPr>
          <w:rFonts w:cs="Arial" w:ascii="Arial" w:hAnsi="Arial"/>
          <w:sz w:val="20"/>
          <w:szCs w:val="20"/>
          <w:lang w:val="de-D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Das Dialogfeld </w:t>
      </w:r>
      <w:r>
        <w:rPr>
          <w:rFonts w:cs="Arial" w:ascii="Arial" w:hAnsi="Arial"/>
          <w:b/>
          <w:bCs/>
          <w:sz w:val="20"/>
          <w:szCs w:val="20"/>
          <w:lang w:val="de-DE"/>
        </w:rPr>
        <w:t>Ausführen</w:t>
      </w:r>
      <w:r>
        <w:rPr>
          <w:rFonts w:cs="Arial" w:ascii="Arial" w:hAnsi="Arial"/>
          <w:sz w:val="20"/>
          <w:szCs w:val="20"/>
          <w:lang w:val="de-DE"/>
        </w:rPr>
        <w:t xml:space="preserve"> wird angezeigt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Geben Sie in das Textfeld </w:t>
      </w:r>
      <w:r>
        <w:rPr>
          <w:rFonts w:cs="Arial" w:ascii="Arial" w:hAnsi="Arial"/>
          <w:b/>
          <w:bCs/>
          <w:sz w:val="20"/>
          <w:szCs w:val="20"/>
          <w:lang w:val="de-DE"/>
        </w:rPr>
        <w:t>Open</w:t>
      </w:r>
      <w:r>
        <w:rPr>
          <w:rFonts w:cs="Arial" w:ascii="Arial" w:hAnsi="Arial"/>
          <w:sz w:val="20"/>
          <w:szCs w:val="20"/>
          <w:lang w:val="de-DE"/>
        </w:rPr>
        <w:t xml:space="preserve"> die Zeichenfolge </w:t>
      </w:r>
      <w:r>
        <w:rPr>
          <w:rFonts w:cs="Arial" w:ascii="Arial" w:hAnsi="Arial"/>
          <w:b/>
          <w:bCs/>
          <w:sz w:val="20"/>
          <w:szCs w:val="20"/>
          <w:lang w:val="de-DE"/>
        </w:rPr>
        <w:t>C:\</w:t>
      </w: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  <w:t>Sony_ICS_Convertor\setup.exe</w:t>
      </w:r>
      <w:r>
        <w:rPr>
          <w:rFonts w:cs="Arial" w:ascii="Arial" w:hAnsi="Arial"/>
          <w:sz w:val="20"/>
          <w:szCs w:val="20"/>
          <w:lang w:val="de-DE"/>
        </w:rPr>
        <w:t xml:space="preserve"> ein, und klicken Sie auf </w:t>
      </w: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  <w:t>OK</w:t>
      </w:r>
      <w:r>
        <w:rPr>
          <w:rFonts w:cs="Arial" w:ascii="Arial" w:hAnsi="Arial"/>
          <w:color w:val="000000"/>
          <w:sz w:val="20"/>
          <w:szCs w:val="20"/>
          <w:lang w:val="de-D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Das Fenster des InstallShield-Assistenten wird angezeigt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Folgen Sie den Anweisungen auf dem Bildschirm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>Nach abgeschlossener Installation wird eine Meldung angezeigt, dass Sony ICS Converter erfolgreich installiert wurd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Klicken Sie auf </w:t>
      </w:r>
      <w:r>
        <w:rPr>
          <w:rFonts w:cs="Arial" w:ascii="Arial" w:hAnsi="Arial"/>
          <w:b/>
          <w:bCs/>
          <w:sz w:val="20"/>
          <w:szCs w:val="20"/>
          <w:lang w:val="de-DE"/>
        </w:rPr>
        <w:t>Fertig stellen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Starten Sie Ihren Computer neu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Klicken Sie hier, um das Programm herunterzuladen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fr-FR" w:eastAsia="en-US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2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ICS Converter für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>Anweisungen für die Instal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rFonts w:eastAsia="MS Mincho;ＭＳ 明朝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47:00Z</dcterms:created>
  <dc:creator>BECALLEK</dc:creator>
  <dc:description/>
  <dc:language>en-US</dc:language>
  <cp:lastModifiedBy>KieranM</cp:lastModifiedBy>
  <cp:lastPrinted>2003-02-07T12:36:00Z</cp:lastPrinted>
  <dcterms:modified xsi:type="dcterms:W3CDTF">2003-02-07T12:36:00Z</dcterms:modified>
  <cp:revision>3</cp:revision>
  <dc:subject/>
  <dc:title>OpenMG Jukebox Version 2</dc:title>
</cp:coreProperties>
</file>